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31710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009406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 xml:space="preserve">Заслухавши в.о. начальника управління транспорту і зв’язку міської ради Єрмакова М.М. </w:t>
      </w:r>
      <w:r>
        <w:rPr>
          <w:sz w:val="28"/>
          <w:szCs w:val="28"/>
          <w:shd w:fill="FFFFFF" w:val="clear"/>
        </w:rPr>
        <w:t xml:space="preserve">щодо використання економії коштів в сумі 268 102,00 грн. на придбання обладнання для ремонту існуючих контролерів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використати економію коштів в сумі 268 102,00 грн., що виникла в результаті проведення закупівлі світлофорів та блоків автономного живлення для світлофорних об’єктів та блоків автоматичного живлення для світлофорних об’єктів в рамках заходу «4.1. Придбання регулювального, запобіжного, сигнального та освітлювального обладнання» міської цільової «Програми організації безпеки руху в Житомирській міській територіальній громаді на 2025-2029 роки» на придбання обладнання для ремонту існуючих контролерів в рамках вказаного вище заходу Програми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02:00Z</dcterms:modified>
  <cp:revision>98</cp:revision>
  <dc:subject/>
  <dc:title>УКРАЇНА</dc:title>
</cp:coreProperties>
</file>